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3578296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5219366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729923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2075770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4943975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2237828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5184937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9898169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8973828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4456480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661743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5444391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6264985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9025527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4343832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073074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8789209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2268906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9386376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6045029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6379292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9287352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4158175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6317095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591036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7023454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437631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5280801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5886068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1784885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2095764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25275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4724736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0957009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9358898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3777654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4936304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581678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4260343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1692055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5426383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9163419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3358074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0961604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9998279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3779453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